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828376248"/>
      <w:bookmarkStart w:id="1" w:name="__Fieldmark__0_82837624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828376248"/>
      <w:bookmarkStart w:id="3" w:name="__Fieldmark__1_82837624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828376248"/>
      <w:bookmarkStart w:id="5" w:name="__Fieldmark__2_82837624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828376248"/>
      <w:bookmarkStart w:id="7" w:name="__Fieldmark__3_82837624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828376248"/>
      <w:bookmarkStart w:id="9" w:name="__Fieldmark__4_82837624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828376248"/>
      <w:bookmarkStart w:id="11" w:name="__Fieldmark__5_82837624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